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  <w:t>Załącznik Nr 5</w:t>
      </w:r>
    </w:p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  <w:t>do Zarządzenia Wójta Gminy Grzmiąca Nr 27/2011</w:t>
      </w:r>
    </w:p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  <w:t>z dnia 17 sierpnia 2011 rok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SPRAWOZDANIE Z REALIZACJI PLANU FINANSOWEGO ZADAŃ ZLECONYCH </w:t>
      </w:r>
    </w:p>
    <w:p>
      <w:pPr>
        <w:pStyle w:val="Normal"/>
        <w:jc w:val="center"/>
        <w:rPr/>
      </w:pPr>
      <w:r>
        <w:rPr/>
        <w:t>I WYNIKAJĄCYCH Z POROZUMIEŃ ZA I PÓŁROCZE 2011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9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70"/>
        <w:gridCol w:w="716"/>
        <w:gridCol w:w="3394"/>
        <w:gridCol w:w="1276"/>
        <w:gridCol w:w="1275"/>
        <w:gridCol w:w="1394"/>
        <w:gridCol w:w="1315"/>
      </w:tblGrid>
      <w:tr>
        <w:trPr>
          <w:trHeight w:val="241" w:hRule="exac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lnictwo i łowie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.421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.421,3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.421,3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.421,3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0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4.421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4.421,3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4.421,3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4.421,3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bieżących z zakresu adm. rządowej oraz innych zadań zlec.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421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421,3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.5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.5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8,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8,1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197,3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197,3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.6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.981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59.621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.557,9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750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rzędy Wojewódz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.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.16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49.8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.16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acje celowe otrzymane z budżetu państwa na realizację zadań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.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6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32,9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97,5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,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2,4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pis powszechny i i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.8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.821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9.821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.397,9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acje celowe otrzymane z budżetu państwa na realizację zadań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. g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21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niezaliczane do wynagrod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80,9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38,0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7,7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6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1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2,6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3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rzędy naczelnych organ. władzy      państwowej, kontroli ochrony prawa  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sądownict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7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,8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1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rzędy naczelnych organów władzy  państwowej, kontroli i ochrony pra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847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3,8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Dotacje celowe otrzymane z budżetu państwa na realizację zadań  bieżących z zakresu adm. rządowej oraz innych zadań zleconych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4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1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39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19.604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39.0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88.909,5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Świadczenia  rodzinne, zaliczka alimentacyjna  oraz składki  na ubezpieczenia emerytalne  i rentowe z  ubezpieczenia  społeczn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22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110.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220.000,00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080.050,82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0.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Świadczenia społecz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0.462,6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9.387,6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6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47,8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47,3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3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15,3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kładki na ubezpieczenia zdrowotne opłacane za osoby pobierające niektóre świadczenia z Pomocy społecznej oraz niektóre świadczenia rodzi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604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.0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918,7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4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Składki na ubezpieczenia zdrowot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8,7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sługi opiekuńcze i specjalistyczne usługi opiekuńcz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.0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94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2.0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5.94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63.889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21.426,3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63.889,3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89.192,7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926" w:gutter="0" w:header="0" w:top="1417" w:footer="708" w:bottom="141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12:00Z</dcterms:created>
  <dc:creator>.</dc:creator>
  <dc:description/>
  <cp:keywords/>
  <dc:language>en-US</dc:language>
  <cp:lastModifiedBy>Golczyk</cp:lastModifiedBy>
  <cp:lastPrinted>2011-08-18T12:06:00Z</cp:lastPrinted>
  <dcterms:modified xsi:type="dcterms:W3CDTF">2011-08-18T10:06:00Z</dcterms:modified>
  <cp:revision>4</cp:revision>
  <dc:subject/>
  <dc:title>Załącznik Nr 5</dc:title>
</cp:coreProperties>
</file>